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ind w:left="450" w:hanging="45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1837690" cy="7552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ek 10 Year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ind w:left="450" w:hanging="45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qu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ntert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ra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usp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ssi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mo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su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ner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ari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s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thoug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twe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nt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teres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ifo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lea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gi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egetab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hallen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que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parall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empor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ignific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emergenc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94.7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eek 10 Year 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ind w:left="450" w:hanging="45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qu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ntert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rac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usp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ssi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mo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sul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ner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ario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si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thoug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twe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ent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nteres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unifo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lea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gi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egetabl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6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6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hallen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que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parall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tempor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signific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emergenc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6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6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1837690" cy="7552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ind w:left="450" w:hanging="45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ek 10 Year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ind w:left="450" w:hanging="45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qu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ntert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ra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usp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ssi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mo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su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ner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ari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s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thoug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twe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nt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teres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ifo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lea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gi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egetab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hallen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que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parall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empor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ignific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emergenc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94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ind w:left="450" w:hanging="45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eek 10 Year 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ind w:left="450" w:hanging="45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qu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ntert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rac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usp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ssi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mo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sul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ner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ario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si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thoug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twe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ent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nteres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unifo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lea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gi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egetabl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6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6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hallen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que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parall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tempor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signific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emergenc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6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6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837690" cy="7552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ind w:left="450" w:hanging="45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ek 10 Year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ind w:left="450" w:hanging="45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qu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ntert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ra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usp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ssi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mo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su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ner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ari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s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thoug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twe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nt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teres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ifo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lea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gi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egetab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hallen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que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parall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empor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ignific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emergenc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ew York;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94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ind w:left="450" w:hanging="45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eek 10 Year 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ind w:left="450" w:hanging="45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qu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ntert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rac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usp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ssi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mo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sul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ner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ario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si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thoug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twe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ent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nteres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unifo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lea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gi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egetabl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6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6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hallen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que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parall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tempor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signific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emergenc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6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6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New York;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ind w:left="450" w:hanging="45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54:00Z</dcterms:created>
  <dc:creator>DE&amp;T User</dc:creator>
  <dc:description/>
  <dc:language>en-US</dc:language>
  <cp:lastModifiedBy>Education</cp:lastModifiedBy>
  <cp:lastPrinted>2010-03-01T09:35:00Z</cp:lastPrinted>
  <dcterms:modified xsi:type="dcterms:W3CDTF">2010-04-12T09:54:00Z</dcterms:modified>
  <cp:revision>2</cp:revision>
  <dc:subject/>
  <dc:title/>
</cp:coreProperties>
</file>